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Evaluation – The Stolen Gene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ate this unit according to the following scale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 – Excellent </w:t>
        <w:tab/>
        <w:t>2 – Good</w:t>
        <w:tab/>
        <w:t>3 – Okay</w:t>
        <w:tab/>
        <w:t>4 – Not Good</w:t>
        <w:tab/>
        <w:tab/>
        <w:t>5 – Ba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ighlight your choi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o you have suggestions to improve this unit?  Please list them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enough information available for you to complete the task?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have enough time to complete the task?  If not how much more time did you need?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do well in the task and what part did you enjoy the most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d a chance to do the task again, what would you do differently and why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the use of technology help you in learning?  How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uggest other technologies that would be beneficial to completing the task?</w:t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hen you have completed the above unit evaluation please email it to your teacher.  The information you provide will remain confidential and will not impact your final gra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 you for your input!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2049145" cy="172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46:00Z</dcterms:created>
  <dc:creator>J Bolhuis</dc:creator>
  <dc:description/>
  <cp:keywords/>
  <dc:language>en-US</dc:language>
  <cp:lastModifiedBy>J Bolhuis</cp:lastModifiedBy>
  <dcterms:modified xsi:type="dcterms:W3CDTF">2009-04-08T10:38:00Z</dcterms:modified>
  <cp:revision>7</cp:revision>
  <dc:subject/>
  <dc:title>Unit Evaluation – The Stolen Generations</dc:title>
</cp:coreProperties>
</file>